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исок использованной литературы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Гражданский кодекс Российской Федерации (Части первая и вторая). –М.: "Проспект", 199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Налоговый кодекс Российской Федерации (Части первая и вторая). –М: ИКФ "ЭКМОС"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Федеральный закон "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" № 118-ФЗ от 05.08.2000г. –"Парламентская газета", № 151-152, 2000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Федеральный закон "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, а также о признании утратившими силу отдельных актов законодательства Российской Федерации о налогах и сборах" № 104-ФЗ от 24.07.2002г. (в редакции от 31.12.2002г.) –Электронная версия информационной правовой системы "КонсультантПлюс: ВерсияПроф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Закон Российской Федерации "Об основах налоговой системы в Российской Федерации" № 2118-1 от 27.12.1991г. (в редакции от 31.12.2002г.). –М.: ООО "ТК Велби"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Закон Российской Федерации "Об упрощенной системе налогообложения, учета и отчетности для субъектов малого предпринимательства" № 222-ФЗ от 29.12.1995г. (в редакции от 31.12.2001г.). –М.: "Проспект"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Федеральный закон "О едином налоге на вмененный доход для определенных видов деятельности" № 148-ФЗ от 31.07.1998г. –М.: Фонд "Правовая культура"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Закон Российской Федерации "О налоге на прибыль предприятий и организаций" № 2116-1 от 27.12.1991г. (в редакции от 06.08.2001г.). –М.: "ЭЛИТ 2000"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 xml:space="preserve">Федеральный закон "О бухгалтерском учете" № 129-ФЗ от 21.11.1996г. (в редакции от 31.12.2002г.). –М.: "Статут", 200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Федеральный закон "Об обязательном пенсионном страховании в Российской Федерации" № 167-ФЗ от 15.12.2001г. –"Российская газета",    № 247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Закон Российской Федерации "О применении контрольно-кассовых машин при осуществлении денежных расчетов с населением" № 5215-1 от 18.06.1993г. (в редакции от 31.12.2001г.). –М.: "Статут"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Федеральный закон "О применении контрольно-кассовой техники при осуществлении наличных денежных расчетов и (или) расчетов с использованием платежных карт" № 54-ФЗ от 22.05.2003г. –"Российская газета", № 99 от 27.05.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Закон Волгоградской области "Об упрощенной системе налогообложения субъектов малого предпринимательства на территории Волгоградской области" № 63-ОД от 12.05.1996г. –Электронная версия информационной правовой системы "КонсультантПлюс: Волгоград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Закон Волгоградской области "О едином налоге на вмененный доход для определенных видов деятельности" № 233-ОД от 18.12.1998г. –Электронная версия информационной правовой системы "КонсультантПлюс: Волгоград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 xml:space="preserve">Постановление Правительства Российской Федерации "Об утверждении правил исчисления и уплаты страховых взносов на обязательное пенсионное страхование в виде фиксированного платежа в размере, превышающем размер фиксированного платежа" № 148 от 11.03.2003г. –Электронная версия информационной правовой системы "КонсультантПлюс: ВерсияПроф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Постановление Государственного комитета Российской Федерации по статистике "Об утверждении инструкции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" № 121 от 07.12.1998г. –"Экономика и жизнь", № 1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Приказ Министерства финансов России "О форме Книги учета доходов и расходов и порядке отражения в ней хозяйственных операций субъектами малого предпринимательства, применяющими упрощенную систему налогообложения, учета и отчетности" № 18 от 22.02.1996г. –Электронная версия информационной правовой системы "КонсультантПлюс: ВерсияПроф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Приказ Министерства Российской Федерации по налогам и сборам "Об утверждении формы Книги учета доходов и расходов организаций и индивидуальных предпринимателей, применяющих упрощенную систему налогообложения, и порядка отражения хозяйственных операций в Книге учета доходов и расходов организаций и индивидуальных предпринимателей, применяющих упрощенную систему налогообложения" № БГ-3-22/606 от 28.10.2002г. (в редакции от 26.03.2003г.) –Электронная версия информационной правовой системы "КонсультантПлюс: ВерсияПроф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Приказ Министерства Российской Федерации по налогам и сборам "Об утверждении методических рекомендаций по применению Главы 26.2 "Упрощенная система налогообложения" Налогового кодекса Российской Федерации" № БГ-3-22/706 от 10.12.2002г. (в редакции от 17.04.2003г.). –"Российская Бизнес-газета", № 3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Приказ Министерства Российской Федерации по налогам и сборам "Об утверждении форм документов для применения упрощенной системы налогообложения" № ВГ-3-22/495 от 19.09.2002г. –"Экономика и жизнь",  № 40, 200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Письмо Пенсионного фонда Российской Федерации "О расчете сумм страховых взносов в Пенсионный фонд Российской Федерации для индивидуальных предпринимателей – субъектов малого предпринимательства". –"Бухгалтерский учет", № 7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Постановление Волгоградского горсовета народных депутатов № 45/835 от 30.10.2002г. (в редакции от 29.11.2002г.) –Электронная версия информационной правовой системы "КонсультантПлюс: Волгоград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 xml:space="preserve">Налоги:  Учебное пособие. Под редакцией Д. Г. Черника. – 4-е издание, переработанное и дополненное –М.: "Финансы и статистика", 1998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>Бойков О. В. О некоторых вопросах Части второй Налогового кодекса Российской Федерации. –М.: ОАО "Производственное объединение "Пресса-1", 2001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Дыбов А. И., Елина Л. А., Попов П. А. Считаем единый налог. –Тематические статьи и обзоры ЗАО "Консультант Плюс", </w:t>
      </w:r>
      <w:r>
        <w:rPr>
          <w:sz w:val="28"/>
          <w:lang w:val="en-US"/>
        </w:rPr>
        <w:t>www.consultant.r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>Киперман Г. Я., Белялов А. З. Налогообложение предприятий и граждан в Российской Федерации. -М.: "Статут"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 w:val="false"/>
          <w:sz w:val="28"/>
        </w:rPr>
        <w:t xml:space="preserve">Черник Д. Г. Налоги. </w:t>
      </w:r>
      <w:r>
        <w:rPr>
          <w:sz w:val="28"/>
        </w:rPr>
        <w:t>-</w:t>
      </w:r>
      <w:r>
        <w:rPr>
          <w:i w:val="false"/>
          <w:sz w:val="28"/>
        </w:rPr>
        <w:t>М.</w:t>
      </w:r>
      <w:r>
        <w:rPr>
          <w:sz w:val="28"/>
        </w:rPr>
        <w:t>:</w:t>
      </w:r>
      <w:r>
        <w:rPr>
          <w:i w:val="false"/>
          <w:sz w:val="28"/>
        </w:rPr>
        <w:t xml:space="preserve"> "Финансы и статистика" , 1994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426"/>
        <w:jc w:val="both"/>
        <w:rPr>
          <w:sz w:val="28"/>
        </w:rPr>
      </w:pPr>
      <w:r>
        <w:rPr>
          <w:sz w:val="28"/>
        </w:rPr>
        <w:t>Главная книга. Специальный выпуск: "Все об упрощенной системе налогообложения". –М.: ООО НПО "ВМИ", 2003.</w:t>
      </w:r>
    </w:p>
    <w:p>
      <w:pPr>
        <w:pStyle w:val="Normal"/>
        <w:ind w:left="360" w:hanging="426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9:35:00Z</dcterms:created>
  <dc:creator>Иванушка</dc:creator>
  <dc:description/>
  <dc:language>en-US</dc:language>
  <cp:lastModifiedBy>Иванушка</cp:lastModifiedBy>
  <cp:lastPrinted>2003-06-23T14:26:00Z</cp:lastPrinted>
  <dcterms:modified xsi:type="dcterms:W3CDTF">2003-06-23T11:05:00Z</dcterms:modified>
  <cp:revision>28</cp:revision>
  <dc:subject/>
  <dc:title>Список использованной литературы:</dc:title>
</cp:coreProperties>
</file>